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50"/>
        </w:rPr>
      </w:pPr>
      <w:r>
        <w:rPr>
          <w:sz w:val="50"/>
        </w:rPr>
        <w:t>READ ME First!</w:t>
      </w:r>
    </w:p>
    <w:p>
      <w:pPr>
        <w:pStyle w:val="Body"/>
        <w:rPr>
          <w:sz w:val="50"/>
        </w:rPr>
      </w:pPr>
      <w:r>
        <w:rPr>
          <w:sz w:val="50"/>
        </w:rPr>
      </w:r>
    </w:p>
    <w:p>
      <w:pPr>
        <w:pStyle w:val="Body"/>
        <w:rPr/>
      </w:pPr>
      <w:r>
        <w:rPr/>
        <w:t xml:space="preserve">Thanks for choosing to use this article. It has been provided in various formats. If you'd like to suggest an additional formatting for future articles, please contact me, </w:t>
      </w:r>
      <w:hyperlink r:id="rId2">
        <w:r>
          <w:rPr>
            <w:rStyle w:val="InternetLink"/>
            <w:color w:val="000099"/>
            <w:u w:val="single"/>
          </w:rPr>
          <w:t>info@bestmartialartsarticles.com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Rules for Article Use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1. You must leave the byline intact </w:t>
      </w:r>
      <w:r>
        <w:rPr>
          <w:b/>
        </w:rPr>
        <w:t>(by Keith Pascal)</w:t>
      </w:r>
      <w:r>
        <w:rPr/>
        <w:t>. This is important, and removal is not an option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2. There is a </w:t>
      </w:r>
      <w:r>
        <w:rPr>
          <w:b/>
        </w:rPr>
        <w:t>resource box</w:t>
      </w:r>
      <w:r>
        <w:rPr/>
        <w:t xml:space="preserve"> at the end of each article. </w:t>
      </w:r>
      <w:r>
        <w:rPr>
          <w:b/>
        </w:rPr>
        <w:t>You must leave it, as well</w:t>
      </w:r>
      <w:r>
        <w:rPr/>
        <w:t xml:space="preserve">. In most cases, there will be an affiliate option. Get your free link, and then </w:t>
      </w:r>
      <w:r>
        <w:rPr>
          <w:b/>
        </w:rPr>
        <w:t xml:space="preserve">receive up to 50% </w:t>
      </w:r>
      <w:r>
        <w:rPr/>
        <w:t>of each sale through your link. (Details below.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3. NO SPAMMING ALLOWED! Period. You may not send this article unsolicited or in any manner that constitutes spam, by general or specific definition. Really -- don't do to others what you wouldn't want </w:t>
      </w:r>
      <w:r>
        <w:rPr>
          <w:i/>
        </w:rPr>
        <w:t>emailed</w:t>
      </w:r>
      <w:r>
        <w:rPr/>
        <w:t xml:space="preserve"> to you ... without your permission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4. There will be a few articles without the affiliate link option. This is usually for a sign-up rather than a product. For these articles, I'll conduct a drawing ... for one of my products or e-products. This way, you have a chance to win without even selling something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-=-=-=-=-=-=-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Affiliate Links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Below the article, you'll find a resource box with a link to one of my e-products. If you aren't interested in the affiliate program, then leave the link as is. (You may also embed the link to show a key phrase, instead of leaving html code. (Example </w:t>
      </w:r>
      <w:r>
        <w:rPr>
          <w:u w:val="single"/>
        </w:rPr>
        <w:t>End The Fight with One Hit,</w:t>
      </w:r>
      <w:r>
        <w:rPr/>
        <w:t xml:space="preserve"> instead of </w:t>
      </w:r>
      <w:hyperlink r:id="rId3">
        <w:r>
          <w:rPr>
            <w:rStyle w:val="InternetLink"/>
            <w:color w:val="000099"/>
            <w:u w:val="single"/>
          </w:rPr>
          <w:t>http://www</w:t>
        </w:r>
      </w:hyperlink>
      <w:r>
        <w:rPr/>
        <w:t>. ....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accompanying article allows a clickbank.com affiliate link. Obtain the proper hoplink or sign up for a free, nickname with the link below the resource box (after ### End of Article ###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mportant: If for some reason you can't use clickbank, let me know which affiliate program you do use. Maybe an arrangement can be made. Maybe. I'll certainly try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ay your readers enjoy the article,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Fonts w:eastAsia="Helvetica"/>
        </w:rPr>
        <w:t xml:space="preserve">     </w:t>
      </w:r>
      <w:r>
        <w:rPr/>
        <w:t>Keith Pascal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">
        <w:r>
          <w:rPr>
            <w:rStyle w:val="InternetLink"/>
            <w:color w:val="000099"/>
            <w:u w:val="single"/>
          </w:rPr>
          <w:t>info@bestmartialartsarticles.com</w:t>
        </w:r>
      </w:hyperlink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S Let me know how I may help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stmartialartsarticles.com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mailto:info@bestmartialartsarticles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